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en-US"/>
        </w:rPr>
        <w:t xml:space="preserve">  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23. </w:t>
      </w:r>
      <w:r>
        <w:rPr>
          <w:rFonts w:cs="Verdana" w:ascii="Verdana" w:hAnsi="Verdana"/>
          <w:b/>
          <w:sz w:val="16"/>
          <w:szCs w:val="16"/>
          <w:lang w:val="uk-UA"/>
        </w:rPr>
        <w:t>Національна комісія, що здійснює державне регулювання у сфері зв’язку та інформатизації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2"/>
        <w:gridCol w:w="1440"/>
        <w:gridCol w:w="1479"/>
        <w:gridCol w:w="3046"/>
        <w:gridCol w:w="2872"/>
        <w:gridCol w:w="1461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ухомий (мобільний) зв'язок та послуги передачі даних, у тому числі доступу до мережі Інтернет        (рішення НКРЗІ від 20.11.2018 №597, зареєстровано в Мін'юсті 26.12.2018 за №1478/32930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вартальна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ператори, провайдери телекомунікацій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ціональній комісії, що здійснює державне регулювання у сфері зв’язку та інформатизації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 періодо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1-К "Рухомий (мобільний) зв'язок та послуги передачі даних, у тому числі доступу до мережі Інтернет"                                                 (рішення НКРЗІ від 20.11.2018 №597, зареєстровано в Мін'юсті 26.12.2018 за №1478/329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іксований телефонний зв'язок (рішення НКРЗІ від 20.11.2018 №597, зареєстровано в Мін'юсті 26.12.2018 за №1479/329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 періодо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2-К "Фіксований телефонний зв'язок"                             (рішення НКРЗІ від 20.11.2018 №597, зареєстровано в Мін'юсті 26.12.2018 за №1479/3293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Фіксований доступ до мережі Інтернет                                                   (рішення НКРЗІ від 20.11.2018 №597, зареєстровано в Мін'юсті 26.12.2018 за №1480/32932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</w:t>
            </w:r>
          </w:p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о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3-К "Фіксований доступ до мережі Інтернет"                                (рішення НКРЗІ від 20.11.2018 №597, зареєстровано в Мін'юсті 26.12.2018 за №1480/3293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дання у користування каналів електрозв’язку, телекомунікаційних мереж та інших послуг у сфері телекомунікацій                                   (рішення НКРЗІ від 20.11.2018 №597, зареєстровано в Мін'юсті 26.12.2018 за №1481/3293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</w:t>
            </w:r>
          </w:p>
          <w:p>
            <w:pPr>
              <w:pStyle w:val="Normal"/>
              <w:spacing w:lineRule="auto" w:line="25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о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4-К "Надання у користування каналів електрозв’язку, телекомунікаційних мереж та інших послуг у сфері телекомунікацій"                          (рішення НКРЗІ від 20.11.2018 №597, зареєстровано в Мін'юсті 26.12.2018 за №1481/3293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поділ ліній фіксованого телефонного зв’язку за адміністративно-територіальними одиницями                                          (рішення НКРЗІ від 20.11.2018 №597, зареєстровано в Мін'юсті 26.12.2018 за №1482/329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-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8 лютог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тупного за звітни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5-Р "Розподіл ліній фіксованого телефонного зв’язку за адміністративно-територіальними одиницями"                                           (рішення НКРЗІ від 20.11.2018 №597, зареєстровано в Мін'юсті 26.12.2018 за №1482/329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поділ ліній фіксованого доступу до мережі Інтернет за адміністративно-територіальними одиницями                                         (рішення НКРЗІ від 20.11.2018 №597, зареєстровано в Мін'юсті 26.12.2018 за №1483/329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-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8 лютого, наступного за звітни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6-Р "Розподіл ліній фіксованого доступу до мережі Інтернет за адміністративно-територіальними одиницями" (рішення НКРЗІ від 20.11.2018 №597, зареєстровано в Мін'юсті 26.12.2018 за №1483/3293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поділ активних ідентифікаційних телекомунікаційних карток мережі рухомого (мобільного) зв’язку за адміністративно-територіальними одиницями                                       (рішення НКРЗІ від 20.11.2018 №597, зареєстровано в Мін'юсті 26.12.2018 за №1484/32936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-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числа місяця,  наступного за звітним</w:t>
            </w:r>
          </w:p>
        </w:tc>
      </w:tr>
      <w:tr>
        <w:trPr>
          <w:trHeight w:val="20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7-К "Розподіл активних ідентифікаційних телекомунікаційних карток мережі рухомого (мобільного) зв’язку за адміністративно-територіальними одиницями"                                  (рішення НКРЗІ від 20.11.2018 №597, зареєстровано в Мін'юсті 26.12.2018 за №1484/329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9"/>
                <w:rFonts w:ascii="Verdana" w:hAnsi="Verdana" w:cs="Verdana"/>
                <w:bCs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Сфера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телекомунікацій (рішення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3 лютого 2021 року 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</w:rPr>
              <w:instrText xml:space="preserve"> HYPERLINK "https://zakon.rada.gov.ua/laws/show/z0323-21" \l "n11" \n _blank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color w:val="000000"/>
                <w:sz w:val="16"/>
                <w:szCs w:val="16"/>
                <w:u w:val="none"/>
                <w:shd w:fill="FFFFFF" w:val="clear"/>
              </w:rPr>
              <w:t>№ 69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зареєстровано в Мін'юсті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15.03.202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br/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за № 32</w:t>
            </w:r>
            <w:r>
              <w:rPr>
                <w:rStyle w:val="Rvts9"/>
                <w:rFonts w:cs="Verdana" w:ascii="Verdana" w:hAnsi="Verdana"/>
                <w:bCs/>
                <w:strike/>
                <w:sz w:val="16"/>
                <w:szCs w:val="16"/>
                <w:shd w:fill="FFFFFF" w:val="clear"/>
                <w:lang w:val="uk-UA"/>
              </w:rPr>
              <w:t>4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3/35945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Rvts9"/>
                <w:bCs/>
                <w:shd w:fill="FFFFFF" w:val="clear"/>
                <w:lang w:val="uk-UA"/>
              </w:rPr>
              <w:t xml:space="preserve"> </w:t>
            </w:r>
            <w:r>
              <w:rPr>
                <w:rStyle w:val="Rvts9"/>
                <w:bCs/>
                <w:shd w:fill="FFFFFF" w:val="clear"/>
              </w:rPr>
              <w:t xml:space="preserve">за </w:t>
            </w:r>
            <w:r>
              <w:rPr>
                <w:rStyle w:val="Rvts9"/>
                <w:bCs/>
                <w:sz w:val="20"/>
                <w:shd w:fill="FFFFFF" w:val="clear"/>
              </w:rPr>
              <w:t>№ 323/35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квартальна,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піврічна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>, річ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Оператори, провайдери телекомунікаці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ціональній комісії, що здійснює державне регулювання у сфері зв’язку та інформатизаці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квартальну, піврічну звітність - не пізніше ніж 30 числа місяця, наступного за звітним кварталом (періодом)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річну звітність та звітність за підсумками року - не пізніше ніж 28 лютого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 xml:space="preserve"> року, наступного за звітним</w:t>
            </w:r>
          </w:p>
        </w:tc>
      </w:tr>
      <w:tr>
        <w:trPr>
          <w:trHeight w:val="13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  <w:shd w:fill="FFFFFF" w:val="clear"/>
                <w:lang w:val="uk-UA"/>
              </w:rPr>
            </w:pP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Інструкція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щодо заповнення форми звітності № 1-Т «Сфера телекомунікацій»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(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рішення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23 лютого 2021 року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instrText xml:space="preserve"> HYPERLINK "https://zakon.rada.gov.ua/laws/show/z0323-21" \l "n11" \n _blank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color w:val="000000"/>
                <w:sz w:val="16"/>
                <w:szCs w:val="16"/>
                <w:u w:val="none"/>
                <w:shd w:fill="FFFFFF" w:val="clear"/>
                <w:lang w:val="uk-UA"/>
              </w:rPr>
              <w:t>№ 69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зареєстровано в Мін'юсті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15.03.202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br/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за № 32</w:t>
            </w:r>
            <w:r>
              <w:rPr>
                <w:rStyle w:val="Rvts9"/>
                <w:rFonts w:cs="Verdana" w:ascii="Verdana" w:hAnsi="Verdana"/>
                <w:bCs/>
                <w:strike/>
                <w:sz w:val="16"/>
                <w:szCs w:val="16"/>
                <w:shd w:fill="FFFFFF" w:val="clear"/>
                <w:lang w:val="uk-UA"/>
              </w:rPr>
              <w:t>4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3/3594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28:00Z</dcterms:created>
  <dc:creator>User</dc:creator>
  <dc:description/>
  <cp:keywords/>
  <dc:language>en-US</dc:language>
  <cp:lastModifiedBy>380939670449</cp:lastModifiedBy>
  <cp:lastPrinted>2015-12-09T17:36:00Z</cp:lastPrinted>
  <dcterms:modified xsi:type="dcterms:W3CDTF">2025-01-02T10:40:00Z</dcterms:modified>
  <cp:revision>53</cp:revision>
  <dc:subject/>
  <dc:title>Головне контрольно-ревізійне управлі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